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156685446"/>
      <w:bookmarkStart w:id="6" w:name="__Fieldmark__0_415668544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156685446"/>
      <w:bookmarkStart w:id="8" w:name="__Fieldmark__1_415668544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156685446"/>
      <w:bookmarkStart w:id="10" w:name="__Fieldmark__2_415668544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