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045631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04505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85476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30176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54522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56982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60364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861452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99656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